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95737296"/>
            <w:bookmarkStart w:id="2" w:name="__Fieldmark__0_40957372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95737296"/>
            <w:bookmarkStart w:id="4" w:name="__Fieldmark__1_40957372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