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63992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6399269"/>
      <w:bookmarkStart w:id="1" w:name="__Fieldmark__0_32963992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