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9897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18096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04454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8380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