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273096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16069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83325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96144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