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32218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85107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7103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1063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