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10295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36575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10097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47656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