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6334957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5526705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