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62972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72577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57343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45818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