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2181556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4459339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4385929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4021768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