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871212855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845925366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416225409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353666030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