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0069388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2930853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7590441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5844168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