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247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23109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65493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5015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