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79182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906506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06260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42193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