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49291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89153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08427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8943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