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75450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13082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444285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