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5835538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6733601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9294706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